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e latest KESHERworks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_H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TAR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files required for Hebrew text ent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x.  Installation is a manua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Copy WIN_HEB.COM and WINSTART.BAT to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usually C:\WINDOW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Copy KEYBOARD.DRV to your Windows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ually C:\WINDOWS\SY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un Windows.  Select the Hebrew font you want, an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by pressing the NUM LOCK key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oftware is NOT free, but SHAREWARE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e is $54 for all the fonts AND the drivers.  At tha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 cheap price for true Hebrew capabilit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.  This will also entitle you to a updat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ny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the MENDEL SIDDUR font and print out HEB-WIN.WR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WRITE to get a keyboard mapping.  We also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llent quality (but not cheap!) keycap labels for $2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had mine installed for 2 years with n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we have English/Hebrew keyboards and CGA/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check, money order, or Master Card Vi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aron Schmie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/o KESHERwork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815 La Cabez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llas, Texas 752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: 124/4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SHERNET: 8130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:  (214) 239-76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OICE: (214) 239-1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AX:   (214) 239-43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 This program is guaranteed only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.  It has been tested on many different PC'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XT's to 486's and has shown no problems in this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have any suggestions, please feel fre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