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AH SOFER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:  CAREFULLY READ THE FOLLOWING LEG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CENSE GRANT.  Howard M. Berlin, Ltd. grants to you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 to use one copy of TORAH SOFER for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license to use TORAH SOFER is condition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RIGHT.  TORAH SOFER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itle to the intellectual property in TORAH SO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.  You further acknowledge that titl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to TORAH SOFER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M. Berlin, Ltd., and you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H SOFER except as expressly set forth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VERSE ENGINEERING.  You agree that you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modify, translate, or disassemble TORAH SO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VERABILITY.  In the event of invalidity of any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the parties agree that such invalidity sha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OVERNING LAW.  This license wi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Delaware as they are applied to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residents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IRE AGREEMENT.  This is the entire agreement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ard M. Berlin, Ltd. which supersedes any prior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