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701045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6165594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0516143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9040629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298822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3132081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480667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3053985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3526153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228281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32165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1827272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1110876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