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590188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75553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39017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85138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31049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74971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06183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00246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911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28922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53050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1556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74657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55038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48679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79992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53113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93027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36349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58632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40649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43657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72480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06073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30525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2578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88643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74215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67420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24669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32900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66847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88735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08068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0904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18101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9986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36311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86848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05113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35436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94088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02764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81270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351975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39271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36542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9124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41058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76577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37551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97553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02066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89583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44945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11042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