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42577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4088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94292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19800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14034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13222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04039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210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01565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62388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13876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2997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06622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78913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00940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4296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99844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58927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06211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23490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1582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08271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27236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02123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61667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65370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73009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648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771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9023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97041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52226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67120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38942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71001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56325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5386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37231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74267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47968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06349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92748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58212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5017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4909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26415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49082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6719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28381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42911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93798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71602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19325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51228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95480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65542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