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176883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864304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77157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671060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541700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550657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62152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1116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70080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454446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011873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144591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146626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89337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349250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2900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47510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199629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988763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72588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09867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916537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830329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834796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27000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27262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948156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809813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194964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08434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715993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07634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517761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57491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78918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477313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396519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64542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16895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64271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547058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02662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25629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260074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