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133366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89709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15439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98495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60128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910937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97113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331858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764916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69520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76213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194537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071200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494567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03941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89699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422864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122133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885426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031867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31581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283692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12331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59149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280748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6349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