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1476836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467398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416333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22580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38821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191931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1602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90572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58167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47986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225824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994068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297065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627406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55785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673382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50595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145441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29372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918187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540815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09100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840367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533162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827314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04248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