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6832054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0712559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9814773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5076005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0383846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5791145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5942650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4444706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8746013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3738379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7349731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7162952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4594095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4695113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7134687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1289834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693505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6188949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001150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2638818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4203620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5990087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6316426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4137220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6010171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5541225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