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8414842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6199310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1568716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706013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208293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7333899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2392016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5841519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7800634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061191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4061499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39684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3379682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0995840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9062223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2318068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2462473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813782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5906135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9521562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833327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2733143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339934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679145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9023133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0590743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209499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202198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5782625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1735076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479690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6806725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88045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4439199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312025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7793241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340604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8921911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9384258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5333078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3967421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5121941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8006828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690676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8455685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151233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7115875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4570936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930651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89049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822835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995260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3056055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212740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551032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021234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356005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