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208662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836464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993213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3629420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7584562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2576309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917364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9548058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7153251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627771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08262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385382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4713968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2937347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655198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662191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824537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220113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6011119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1991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5978899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373692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2337817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1987417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4162378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617847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