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93001560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7497105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4559695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5415697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1967234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1769832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54844067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9721386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4624427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244786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7977791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7862012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89214638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7516936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2688811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4360145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4729316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7802089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5314469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4654247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2283315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3366437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8303008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6712736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3735183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1906988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