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30644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298352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0642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12649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46908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05371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10780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441762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08345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924152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74417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163770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775094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05673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834970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99680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138252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57572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848908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417106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51441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4606008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073707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2205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372523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588811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