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7310931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832106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55382780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69750442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03647930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7474227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1842462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75862713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58237159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2675280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5646845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6609151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79912298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5615443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72622617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8835264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3589845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8964895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0241159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3682415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7635238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6810944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1640198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535131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9336452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9393288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