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748589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4126477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376438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1408156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3787606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1884972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2155389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271711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2933535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011247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634211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8725263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4327221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4945948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56939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191583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0043422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3011177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5273401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873088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3067262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6387708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654510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6832831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4796395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262867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