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036881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46308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024863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9494531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4899802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902664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2627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565553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291442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557341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56954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591365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968677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777015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32062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903090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28778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528451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85849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682704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412609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0317963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58411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521643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814247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027343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