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317639131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776715474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689365491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112691993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371331051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421542787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301344810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837045000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830233320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827708851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262408775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65815791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404495741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102135620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02799912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382223472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813498072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999052142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2040739786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555523969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474090129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687427468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146342587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41906741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655819273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34937213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