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890812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08071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828147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327875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3124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70361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5481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451123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19412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648195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741553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83823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068115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670563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98508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408486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031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51287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170886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348264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966962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47230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388110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95546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017723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49573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