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067029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30568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029271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4110618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52096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16809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5769235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920946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781923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22302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32708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94418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160053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