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25997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165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61124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53220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72567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6889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2025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25336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42704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02478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52260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96006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128558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28793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1964999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72923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37426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4681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35392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608764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938014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05074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921671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21707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26991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71678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99471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16844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24084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12444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62672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93801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03665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85180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9839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6602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61348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153474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72868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92770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23110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02779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12740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46557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3193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385651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3470420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663273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5987770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599808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2007134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384721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44300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599217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439702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7020399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