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716735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33524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18831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138911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8673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21917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3218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21540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80500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75470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73045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5331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47075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47023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540342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1215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242371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71478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52865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45249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45183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9390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8341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29156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20477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59773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8676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312441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18399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86496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965197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93955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60447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14442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07064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596748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876349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45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23596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957496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32107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0948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34422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247342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3663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33570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2790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56860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49661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097611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912885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38507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9398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361641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32477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10907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