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31319007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2134432415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757739997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662922647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787813920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741352674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653092152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2025816223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662080382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599657361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199483861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817262205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31065220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262627970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905676077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348343039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59019895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646779826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856599496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254888848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796377357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658878535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909623940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2061801387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2030070042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204296227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772973961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2023603359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493417732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027056502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121348664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448266428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2096986874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551522106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170061235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2005594491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522590172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281250810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696329545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979435189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689274447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244981869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785741209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399934996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