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354242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837202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715301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982674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634869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635749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4980194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095264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950872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201033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21703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6812922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705501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363741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988829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62118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0503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514931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5416460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35326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126887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511576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853875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568614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265337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795478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