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2024075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70299613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812514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19348042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3814007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07284502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85739658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1941615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31329378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46502856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47796659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563545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82216383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226985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1404554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71427247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4653114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64531977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96008174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4379410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70045604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0772485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73303354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47284656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77713508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41703877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