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060632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024968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4518941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3369525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060627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162538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9944228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0822651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904361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528217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832096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312444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515599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7649032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584483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161840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83973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337488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237478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071455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72299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720927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037601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16811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742966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59203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