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780017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6202227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822821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8117658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5565728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151295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9093699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789024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344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9462091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0788766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485528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2509583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474708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0378749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1772297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6131224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561538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7358413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845532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5636718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4797020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4475572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1428099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8907129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894600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7158224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3454969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4201432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7607882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2439272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0953013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5693646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2130428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687454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0489844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8251595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6539486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893605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8931354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1909062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038518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5652312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2164752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8856758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4880420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5763896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066834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9607289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842255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8232215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172137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3625782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978310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687390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309239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5131887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