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4971390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2078944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8017235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8585998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3705632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5901024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2718504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8405803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6039527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377653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37916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0504269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3490453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2962023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196054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2403849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666728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6897420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4508303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586916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3955291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2719272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9218983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6904512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6514085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2801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