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30088681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48179923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0737918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13589582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4130805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8037528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48211062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1286682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44127293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50315849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4952445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5905453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46822654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00835765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601401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46706732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42247396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4672368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0232698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24858714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47501999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2298158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28227136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2752262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86398867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0465497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