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1002169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1041673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4797051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3851541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6374299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100707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5386781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548806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551661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06895326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3778448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76043251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6154084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1761345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63106992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91970920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3567097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734381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4623104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8583951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6187707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12842561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07848256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0009751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6153374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0895754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