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50474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40180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347628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818491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263697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4776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189678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429638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8615346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062987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0893314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7023235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467183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34887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772186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630708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446236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714560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22282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454509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52952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924229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34244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29902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40537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0187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