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06234878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859309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39380978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54476039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45239439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31028084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13928776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57692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48060487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32775466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8125237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06320742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88793258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52008025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07534364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45877480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4611751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49211415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264110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36495618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1691238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8828602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64165921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7648562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49544098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6796551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