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713570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0851914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8831539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200804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81144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364720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8257946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68190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29819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38946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844382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845646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010031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6906771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09342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4438448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0056065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972395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03775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523882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50314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8273446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514750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87748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406271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834726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