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1848008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6822189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0731116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0928035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3398294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7071201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6269463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1481192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2656997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3138521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4609847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8071956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6997835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7213253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615064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3345966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9543153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9402575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6705326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601425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7641351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024274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815815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668751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615800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348997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