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228794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530041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5912660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997334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33630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000783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16146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685300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5913413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928549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484347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9820745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035466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58145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4877367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054393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78425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22591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39506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58053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734126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992426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99486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281748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03602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14512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