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97629468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0027952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48762377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87209573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8102587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5227186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16423621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93824028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61484582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88042123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3549280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0858961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36497924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