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89787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63709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81319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94934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37384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69171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94201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83616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842678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13226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89678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40772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90086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94948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9596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02759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34957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89220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71297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28125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08141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51329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07142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9030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19455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15192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78340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82677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36987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97877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8428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50994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57999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23692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789912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1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13978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02483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42560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87341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05193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43596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57617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765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98380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53381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74111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76978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52280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362521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974027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050354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28211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65007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39490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63482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