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63407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16794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92964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39299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05058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82735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247443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04966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508720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46023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54853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53788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69227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10982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970778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0885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21490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60481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22575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475895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1702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87393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78105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16535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045108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4231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09137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60899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31647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31469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01543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60238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57701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61259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49546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4989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62222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04162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08748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417621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821783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19088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92451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8789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792509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013625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101555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147426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791429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300898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796987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5872663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11160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6384339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45696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6003268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