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001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378242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75974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736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808968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78018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488932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91587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43033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101955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31016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23337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22205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98540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939384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24274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799245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276891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20870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95301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26945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182465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18448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22294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00090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48635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91084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63719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160287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38212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67221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9012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97920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2341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27195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05657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51935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13707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093601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38238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287680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514918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12627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397506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