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3075216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4700456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7863763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995597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485381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0972407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4216143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381869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7008728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644479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1706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1442490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765903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73431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937916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906798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7017540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9435690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765988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4342144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4593507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271887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056559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8493495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206934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20534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