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62636182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42867526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2392104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7793706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2056351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83408929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47077885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2691610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54907144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11714354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65939903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94205081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39191505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3008580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3049207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28324579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1034346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797844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1276012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5369549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49901629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6340753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5949543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74370464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09022144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012067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