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954432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83715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335529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053517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0066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6203790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100470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662833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8053778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4638571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6579971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8913496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622212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981937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3271197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539830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58568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27805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131146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4926126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46860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9609829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054092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856489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1870640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184536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