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878575306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060096127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727198065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767798665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2105279934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208503954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26694996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91375085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215680364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575019890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902297840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590452686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98336879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48716095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790691935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501482977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69616645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012057522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674060387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38813968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226821101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842414672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141870133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915553523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126457536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405845359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656662816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058671385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362096099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875012421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42006612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950778432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54034939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585030530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329771762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398321988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13049577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548561700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15166448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505945269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742152719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021471852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487106612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93398570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895446598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71894932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723501813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649052648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578806322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856250485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65981428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81291974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393289033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613523441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802566528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844675262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77453315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