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026757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332491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756381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8078550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6968217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0867476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9485504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9559387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0280162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081563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2069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7208368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5627444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4620570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921005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6385053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683129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776238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7194099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362240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0576359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7194592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7929067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3707631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913266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376059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