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4025780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728612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778554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222559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29939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551615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025596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3928936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4448181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3732024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348530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919656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3448027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6639196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2136283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5269257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1099607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125849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7895897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565427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505009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5074391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64295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3244665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794396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215543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