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1975598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74207356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5294122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41354876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5549012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7780192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0696053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6765686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84765343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3460542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4687137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79699718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0531318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9279421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6989762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7491125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7458843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9560870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84389698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1404683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7284709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78131619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21315437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3060421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1566931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359975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