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6898393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8816572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58142777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74420354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38143254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324490443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651188939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13511489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802106519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952735581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316923848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862420913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420099450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54726729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55527975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985454454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599454460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51978215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99794219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582486119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81905430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78182941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027433958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42745471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47170268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85076929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