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58425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35711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581108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696370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98554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090186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561940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107169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240384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51648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29114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363973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27160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528688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738188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3176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42721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2624436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679072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29368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226933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70814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184963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92798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891107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70881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