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747052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700004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918508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851339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813572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912989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5824324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203934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6373441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4609707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3786930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095207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29521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436884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09352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953985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414029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61271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62187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88056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067108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554674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522833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123644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5103486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274205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