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286459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022787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3544787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9138032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0364414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80151413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4065939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4821557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6801355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1220611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4971222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218647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8220832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563367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5026677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3090415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5041643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90308336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126698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03663536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2482623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0016180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9479127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4415454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61436883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941929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