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81371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1854167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311696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22283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188320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0082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970455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08639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4608842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08149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332647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39828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706990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3670214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417335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67732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8907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28730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478588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066663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602899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628068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791328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33689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03185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49872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